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260238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24546530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8511086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